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Глава администрации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__________________А.А.Пущиенко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  проверок муниципального земельного контроля на территории Мглинского района 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68"/>
        <w:gridCol w:w="1680"/>
        <w:gridCol w:w="1920"/>
        <w:gridCol w:w="1131"/>
        <w:gridCol w:w="186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 ОГР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зем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овед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МФЦ в Мглинском район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5023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ОО Мглинский крахмальный завод- отклонена прокуратурой Брян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3100769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БОУ Мглинская школа интернат- отклонена Россельхознадзор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200028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пр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Б Мглинское – отклонена прокуратурой Брян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20003242/ 10232013306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ен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ое МУП ЖК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000293/ 10432550009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нва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глинский райотдел ФГБУ «Россельхозцентр» по Брянской области-- отклонена прокуратурой Брян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7708652888/ 1077762014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к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ОО Древстройсервис- отклонена прокуратурой Брян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53000543 / 11232560197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ОО Строитель- отклонена прокуратурой Брян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53000092 / 10232013290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мьев А.Н. </w:t>
            </w:r>
            <w:r>
              <w:rPr>
                <w:sz w:val="20"/>
                <w:szCs w:val="20"/>
              </w:rPr>
              <w:t>32:16:0000000:4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/х назначения/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мьев В.И. </w:t>
            </w:r>
            <w:r>
              <w:rPr>
                <w:sz w:val="20"/>
                <w:szCs w:val="20"/>
              </w:rPr>
              <w:t>32:16:0000000:5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/х назначения/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ас Ф.Ф. </w:t>
            </w:r>
            <w:r>
              <w:rPr>
                <w:sz w:val="20"/>
                <w:szCs w:val="20"/>
              </w:rPr>
              <w:t>32:16:0350204: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Гончаров Г.М </w:t>
            </w:r>
            <w:r>
              <w:rPr>
                <w:color w:val="FF0000"/>
                <w:sz w:val="20"/>
                <w:szCs w:val="20"/>
              </w:rPr>
              <w:t>32:16:0000000:198- отклонена Россельхознадзор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ли с/х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В.М.</w:t>
            </w:r>
            <w:r>
              <w:rPr>
                <w:sz w:val="20"/>
                <w:szCs w:val="20"/>
              </w:rPr>
              <w:t xml:space="preserve"> 32:16:0000000:6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ко А.Г.</w:t>
            </w:r>
            <w:r>
              <w:rPr>
                <w:sz w:val="20"/>
                <w:szCs w:val="20"/>
              </w:rPr>
              <w:t xml:space="preserve"> 32:16:0300302: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/х назначения/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кова С.В.</w:t>
            </w:r>
            <w:r>
              <w:rPr>
                <w:sz w:val="20"/>
                <w:szCs w:val="20"/>
              </w:rPr>
              <w:t xml:space="preserve"> 32:16:0340501:1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/х назначения/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ФХ Дедопенько В.И- отклонена</w:t>
            </w:r>
            <w:r>
              <w:rPr>
                <w:color w:val="FF0000"/>
                <w:sz w:val="20"/>
                <w:szCs w:val="20"/>
              </w:rPr>
              <w:t xml:space="preserve"> Россельхознадзор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200022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ли с/х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ен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ФХ Кравцова Т.Н.- отклонена</w:t>
            </w:r>
            <w:r>
              <w:rPr>
                <w:color w:val="FF0000"/>
                <w:sz w:val="20"/>
                <w:szCs w:val="20"/>
              </w:rPr>
              <w:t xml:space="preserve"> Россельхознадзор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20000144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ли с/х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ен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ФХ Самусенко С.Е- отклонена</w:t>
            </w:r>
            <w:r>
              <w:rPr>
                <w:color w:val="FF0000"/>
                <w:sz w:val="20"/>
                <w:szCs w:val="20"/>
              </w:rPr>
              <w:t xml:space="preserve"> Россельхознадзор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53030334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ли с/х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ен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жиков Н.В </w:t>
            </w:r>
            <w:r>
              <w:rPr>
                <w:sz w:val="20"/>
                <w:szCs w:val="20"/>
              </w:rPr>
              <w:t>32:16:0250603: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/х назначения/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 А.А.</w:t>
            </w:r>
            <w:r>
              <w:rPr>
                <w:sz w:val="20"/>
                <w:szCs w:val="20"/>
              </w:rPr>
              <w:t xml:space="preserve"> 32:16:0250603: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/х назначения/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ленко С.М.</w:t>
            </w:r>
            <w:r>
              <w:rPr>
                <w:sz w:val="20"/>
                <w:szCs w:val="20"/>
              </w:rPr>
              <w:t xml:space="preserve"> 32:16:0000000:1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/х назначения/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ликов С.А</w:t>
            </w:r>
          </w:p>
          <w:p>
            <w:pPr>
              <w:pStyle w:val="Normal"/>
              <w:rPr/>
            </w:pPr>
            <w:r>
              <w:rPr/>
              <w:t>32:16:0350204: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/х назначения/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1"/>
                <w:szCs w:val="21"/>
              </w:rPr>
              <w:t>Ширко Т.Ф. 32:16:0380503: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/х назначения/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ьев А.Н  32:16:0000000:4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/х назначения/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енко К.Н.  32:16:0350402: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/х назначения/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УМИ администрации района                                              Г.А.Горбова</w:t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42:00Z</dcterms:created>
  <dc:creator>Admin</dc:creator>
  <dc:description/>
  <cp:keywords/>
  <dc:language>en-US</dc:language>
  <cp:lastModifiedBy>Admin</cp:lastModifiedBy>
  <cp:lastPrinted>2019-02-25T10:00:00Z</cp:lastPrinted>
  <dcterms:modified xsi:type="dcterms:W3CDTF">2019-02-25T07:10:00Z</dcterms:modified>
  <cp:revision>14</cp:revision>
  <dc:subject/>
  <dc:title>Предварительный план проведения  проверок муниципального земельного контроля на территории Мглинского района  на 2019 год</dc:title>
</cp:coreProperties>
</file>